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Salty Dog Blue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8"/>
          <w:szCs w:val="28"/>
        </w:rPr>
        <w:t>Lester Flatt &amp; Earl Scrug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E</w:t>
        <w:tab/>
        <w:t>A</w:t>
        <w:tab/>
        <w:t>A</w:t>
        <w:tab/>
        <w:tab/>
        <w:tab/>
        <w:tab/>
        <w:tab/>
        <w:t>1</w:t>
        <w:tab/>
        <w:t>6</w:t>
        <w:tab/>
        <w:t>2</w:t>
        <w:tab/>
        <w:t>2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ndin on the corner with the low down blue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reat big hole in the bottom of my shoe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ney let me be your Salty Do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t me be your Salty Dog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/>
      </w:pPr>
      <w:r>
        <w:rPr>
          <w:rFonts w:cs="Arial" w:ascii="Arial" w:hAnsi="Arial"/>
          <w:sz w:val="40"/>
          <w:szCs w:val="40"/>
        </w:rPr>
        <w:t>Or I won't be your man at all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ney let me be your Salty Do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sten here Sal, well I know you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un down stockin' and a worn out shoe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ney let me be your Salty Do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wn in the wildwood sitting on a log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ger on the trigger and eye on the hog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ney let me be your Salty Do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ulled the trigger and they said go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hot fell over in Mexico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ney let me be you Salty Do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16"/>
          <w:szCs w:val="16"/>
        </w:rPr>
        <w:t>edits: 2/6/07, 4/11/9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06:00Z</dcterms:created>
  <dc:creator>David Horrigan</dc:creator>
  <dc:description/>
  <cp:keywords/>
  <dc:language>en-US</dc:language>
  <cp:lastModifiedBy>David Horrigan</cp:lastModifiedBy>
  <cp:lastPrinted>2006-11-18T02:34:00Z</cp:lastPrinted>
  <dcterms:modified xsi:type="dcterms:W3CDTF">2019-04-09T01:43:00Z</dcterms:modified>
  <cp:revision>5</cp:revision>
  <dc:subject/>
  <dc:title>3/8/03</dc:title>
</cp:coreProperties>
</file>